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9" w:leader="none"/>
        </w:tabs>
        <w:ind w:left="0" w:hanging="0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MEMORIAL DESCRITIVO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ind w:left="708" w:hanging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RA:</w:t>
        <w:tab/>
        <w:tab/>
      </w:r>
      <w:bookmarkStart w:id="0" w:name="_Hlk1555018"/>
      <w:r>
        <w:rPr>
          <w:rFonts w:cs="Arial" w:ascii="Arial" w:hAnsi="Arial"/>
          <w:b/>
          <w:bCs/>
        </w:rPr>
        <w:t>REFORMA DOS VESTIÁRIOS e FECHAMENTO DO CAMPO “PREF. ESCOLA AUGUSTO COELHO”.</w:t>
      </w:r>
      <w:bookmarkEnd w:id="0"/>
    </w:p>
    <w:p>
      <w:pPr>
        <w:pStyle w:val="Header"/>
        <w:tabs>
          <w:tab w:val="clear" w:pos="4419"/>
          <w:tab w:val="clear" w:pos="8838"/>
          <w:tab w:val="left" w:pos="709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LOCAL:</w:t>
        <w:tab/>
      </w:r>
      <w:r>
        <w:rPr>
          <w:rFonts w:cs="Arial" w:ascii="Arial" w:hAnsi="Arial"/>
        </w:rPr>
        <w:t>Rua Amaro Ortiz de Campos - Vila Esperança.</w:t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Município de Santo Antônio de Posse – SP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DA CONCEPÇÃO: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obra consiste na </w:t>
      </w:r>
      <w:r>
        <w:rPr>
          <w:rFonts w:cs="Arial" w:ascii="Arial" w:hAnsi="Arial"/>
          <w:b/>
          <w:bCs/>
          <w:sz w:val="20"/>
          <w:szCs w:val="20"/>
        </w:rPr>
        <w:t>Reforma dos vestiários e banco dos reservas, fechamento do campo com muro tradicional em bloco de concreto e mureta com alambrado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 serviços deverão seguir </w:t>
      </w:r>
      <w:r>
        <w:rPr>
          <w:rFonts w:cs="Arial" w:ascii="Arial" w:hAnsi="Arial"/>
          <w:sz w:val="20"/>
          <w:szCs w:val="20"/>
        </w:rPr>
        <w:t>as orientações indicadas no projeto fornecido por esta municipalidade, juntamente com o orçamento, o cronograma físico-financeiro e o presente memorial descritivo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NSIDERAÇÕES INICIAI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/>
        <w:tab/>
        <w:tab/>
      </w:r>
      <w:r>
        <w:rPr>
          <w:rFonts w:cs="Arial" w:ascii="Arial" w:hAnsi="Arial"/>
          <w:sz w:val="20"/>
          <w:szCs w:val="20"/>
        </w:rPr>
        <w:t>Este memorial tem por objetivo descrever e especificar de forma clara, cada item da planilha orçamentária, auxiliando assim a compreensão do projeto como um todo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Todos os serviços para execução da obra estão indicados no orçamento, contendo também, as quantidades, bem como os custos estimados para cada item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Todo material empregado na obra devem ser de qualidade indiscutível e satisfazer todas as especificações dispostas no projeto arquitetônico e seus anexos. Todos os serviços deverão ser executados em completa obediência aos princípios de boa técnica, devendo ainda, satisfazer rigorosamente às Normas Técnicas Brasileiras e a legislação vigente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Todos os materiais para construção, deverão ser apresentados à Fiscalização do Departamento de Engenharia da P.M.S.A.Posse, </w:t>
      </w:r>
      <w:r>
        <w:rPr>
          <w:rFonts w:cs="Arial" w:ascii="Arial" w:hAnsi="Arial"/>
          <w:sz w:val="20"/>
          <w:szCs w:val="20"/>
          <w:u w:val="single"/>
        </w:rPr>
        <w:t>para aprovação antes de sua instalaçã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Todas as instalações provisórias deverão ser executadas conforme as Normas Técnicas Brasileiras, proporcionando segurança aos operários, prestadores de serviço, e eventuais visitantes. 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FORMA DOS VESTIÁRIOS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 COBERTURA E ACABAMENTOS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567" w:hanging="56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1   Limpeza complementar com hidrojateamento (m2)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56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equipamentos, materiais de consumo e a mão-de-obra necessária para a execução do serviço de limpeza complementar, de áreas em geral, por meio de jato d’água de alta pressão, inclusive com a utilização de produtos químicos, quando necessári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2 Demolição manual de alvenaria de elevação ou elemento vazado, incluindo revestimento (m³)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a mão-de-obra necessária e ferramentas adequadas para a execução dos serviços de: desmonte, demolição, fragmentação de elementos em alvenaria de elevação ou elemento vazado, manualmente; a seleção e a acomodação manual do entulho em lotes. Normas técnicas: NBR 15112, NBR 15113 e NBR 15114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Será medido pelo volume de alvenaria demolida, aferido antes da demolição, com base no projeto (m³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3 Demolição manual de revestimento em massa de piso (m²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a mão-de-obra necessária e ferramentas adequadas para a execução dos serviços de: demolição, fragmentação de revestimentos em massa em parede, ou teto, manualmente; a seleção e a acomodação manual do entulho em lotes. Normas técnicas: NBR 15112, NBR 15113 e NBR 15114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medido pela área de revestimento demolido (m²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4 Retirada de estrutura metálica (kg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equipamentos e mão-de-obra necessários para a retirada completa de estrutura metálica; remunera também a seleção e a guarda das peças reaproveitávei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medido pelo peso da estrutura removida, conforme aferido e especificado em orçamento (kg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5 Retirada de telhamento perfil e material qualquer, exceto barro (m²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a mão-de-obra necessária para a retirada completa das telhas em qualquer material, ou perfil, exceto barro, inclusive elementos de fixação, a seleção e a guarda das peças reaproveitávei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6 Retirada de esquadria metálica em geral (m²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a mão-de-obra necessária para a retirada completa de esquadrias metálicas, em geral; inclusive a seleção e a guarda das peças reaproveitávei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1.1.7 Retirada de aparelho sanitário incluindo acessórios (un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 item remunera a mão-de-obra para retirada de bacias sanitárias, lavatórios, mictórios, bidês, tanques e outros aparelhos sanitários, inclusive os acessórios; remunera também a limpeza, a seleção e a guarda do material reaproveitáve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1.1.8 Remoção de pintura em massa com lixamento (m²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materiais e a mão-de-obra necessária para a remoção da tinta em massa com lixament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9 Escavação mecanizada de valas ou cavas com profundidade de até 4,00 m (m³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equipamentos, materiais acessórios e mão-de-obra necessária para a execução de valas com profundidade total até 4,00 m, englobando os serviços: escavação mecanizada; nivelamento, acertos e acabamentos manuais e a acomodação feita manualmente do material escavado ao longo da val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medido pelo volume de escavação executada, conforme descrito em orçamento e executado (m³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10 Forma em madeira comum para fundação (m²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os materiais e a mão-de-obra para execução e instalação da forma, incluindo escoras, gravatas, desmoldante e desform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11 Armadura em barra de aço CA-50 (A ou B) fyk= 500 Mpa (kg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aço CA-50 (A ou B) com fyk igual 500 MPa, inclusive dobramento, transporte e colocação de armaduras de qualquer bitola e qualquer comprimento; estão incluídos no item os serviços e materiais secundários como arame, espaçadores, perdas decorrentes de desbitolamento, cortes e pontas de traspasse para emenda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Será medido pelo peso de aço especificado em orçamento (kg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12 Concreto usinado, fck = 25,0 Mpa (m³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, posto obra, de concreto usinado, resistência mínima à compressão de 25,0 MPa, plasticidade ("slump") de 5 + 1 cm, preparado com britas 1 e 2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medido pelo volume de concreto calculado no orçamento (m³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13 Lançamento, espalhamento e adensamento de concreto ou massa em lastro e/ou enchimento (m³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equipamentos e mão-de-obra necessários para o transporte interno à obra, lançamento e adensamento de concreto ou massa em lastro; remunera também o apiloamento do terreno, quando necessári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14 Broca em concreto armado diâmetro de 20 cm – completa (m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os materiais e a mão-de-obra para a perfuração, armação, preparo e lançamento do concreto, para a execução de brocas com diâmetro de 20 cm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15 Alvenaria de bloco de concreto de vedação de 14 x 19 x 39 cm - classe C (m²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materiais e mão-de-obra necessária para a execução de alvenaria de vedação, para uso revestido, confeccionada em bloco vazado de concreto de 14 x 19 x 39 cm e resistência mínima a compressão de 3,0 MPa; classe C; assentada com argamassa mista de cimento, cal hidratada e areia. Norma técnica: NBR 6136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16 Fornecimento e montagem de estrutura em aço ASTM-A36, sem pintura (kg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o projeto de fabricação, da estrutura metálica em aço ASTMA 36, incluindo chapas de ligação, soldas, parafusos galvanizados, chumbadores, perdas e acessórios; beneficiamento e pré-montagem de partes da estrutura em fábrica; transporte e descarregamento; traslado interno à obra; montagem e instalação completa; preparo da superfície das peças por meio de jato de abrasivo da Norma SSPC-SP 10, padrão visual Sa 2 1/2, da Norma SIS 05 59 00-67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bs: O projeto e o cálculo deverão ser realizados pela contratada, sendo que o custo estará incluso neste item, inclusive a emissão de ART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17 Telhamento em chapa de aço pré-pintada com epóxi e poliéster, perfil ondulado calandrado, com espessura de 0,80 mm (m²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as telhas em chapa de aço zincado, acabamento com primer epóxi e tinta poliéster em ambas as faces, em várias cores, perfil ondulado, calandrado, com 0,80 mm de espessura, em qualquer comprimento; materiais acessórios para a fixação das telhas, em estrutura, de apoio, metálica, costura, fechamento e vedação entre as telhas e a mão-de-obra necessária para o transporte interno à obra, içamento e a montagem completa das telhas, em coberturas com curvatura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medido pela área de telhamento calculado no projeto e orçamento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18 Calha, rufo, afins em chapa galvanizada nº 24 - corte 0,50 m (m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e instalação de calhas ou rufos em chapa galvanizada nº 24, com largura de 50 cm; inclusive materiais acessórios para emendas, junção em outras peças, vedação, fixação e pintur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19 Lastro de pedra britada (m³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e pedra britada em números médios e a mão-de-obra necessária para o apiloamento do terreno e execução do lastro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20 Concreto usinado, fck = 20,0 Mpa (m³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, posto obra, de concreto usinado, resistência mínima à compressão de 20,0 MPa, plasticidade ("slump") de 5 + 1 cm, preparado com britas 1 e 2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medido pelo volume de concreto calculado no orçamento (m³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.1.21 Lançamento, espalhamento e adensamento de concreto ou massa em lastro e/ou enchimento (m³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equipamentos e mão-de-obra necessários para o transporte interno à obra, lançamento e adensamento de concreto ou massa em lastro; remunera também o apiloamento do terreno, quando necessári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22 Chapisco (m²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cimento, areia e a mão-de-obra necessária para a execução do chapisc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medido pela área chapiscada (m²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1.1.23 Emboço comum (m²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cal hidratada, areia, cimento e a mão-de-obra necessária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a execução do emboço comum sarrafead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.1.24 Cimentado desempenado e alisado (queimado) (m²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cimento, areia e a mão-de-obra necessária para a execução do cimentado desempenado e alisado, não remunerando a camada de regularização prévia, com espessura mínima de 3cm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medido pela área de comento executado (m²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1.1.25 Soleira em granito com espessura de 2 cm e largura até 20 cm (m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materiais e a mão-de-obra necessária para execução do revestimento de peitoril e/ou soleira com granito na espessura de 2,0 cm e largura até 20 cm; assentamento com argamassa de cimento e areia; rejuntamento com cimento branco ou rejunte e a limpeza da pedra, com acabamento polido, na cor Padrão P.M.S.A.Poss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1.1.26 Placa cerâmica esmaltada PEI-5 para área interna, grupo de absorção BIIb resistência química B, assentado com argamassa colante industrializada (m²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e placa cerâmica esmaltada de primeira qualidade (classe A ou classe extra), indicada para áreas internas, com as seguintes características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) Absorção de água: 6% &lt; Abs &lt; 10%, grupo BIIb classificação Semiporoso (alta absorção, resistência mecânica baixa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b) Resistência à abrasão superficial: classe de abrasão 5 (PEI-5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) Resistência ao manchamento: classe de limpabilidade 5 (máxima facilidade de remoção de mancha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d) Resistência química: classe B (média resistência química a produtos domésticos e de piscinas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e) Carga de ruptura &gt; 500 N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f) Resistência ao risco (escala Mohs): &gt; 5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g) Resistente a gretagem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h) Resistente ao choque térmico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i) Coeficiente de atrito: &lt; 0,40 (classe de atrito 1)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unera também o fornecimento de argamassa colante industrializada tipo AC-I, a mão-de-obra necessária para a execução dos serviços de limpeza e preparo da superfície de assentamento, preparo e aplicação da argamassa colante industrializada e o assentamento das peças conforme exigências das normas e recomendações dos fabricante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medido pela área de piso cerâmico fornecido e instalado (m²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1.1.27 Rejuntamento em placas cerâmicas com argamassa industrializada para rejunte, juntas acima de 3 até 5 mm (m²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e argamassa industrializada flexível para rejunte de juntas, de cores diversas, para áreas internas e externas, e a mão-de-obra necessária para os serviços de preparo da argamassa de rejunte, aplicação da argamassa nas juntas, acabamento final com a utilização de esponja macia ou frisador plástico, de acrílico, ou de madeira, e a limpeza das juntas, conforme recomendações dos fabricantes. Norma técnica: NBR 9817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28 Revestimento em placa cerâmica esmaltada de 10x10 cm, assentado e rejuntado com argamassa industrializada (m²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, assentamento e rejuntamento de placa cerâmica esmaltada, de primeira qualidade (classe A ou classe extra), indicada para revestimentos internos/externos de paredes ou fachadas, formato 10x10 cm, cores diversas, com as seguintes características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Antiderrapante: não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b) Absorção de água: 3% &lt; Abs &lt; 6%, grupo BIIa (média absorção, resistência mecânica média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) Resistência química: mínima classe B (média resistência química a produtos domésticos e de piscinas)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Resistência ao manchamento: mínima classe de limpabilidade 3 (mancha removível com produto de limpeza forte);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Resistente ao choque térmico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Remunera também o fornecimento de argamassa colante industrializada tipo AC-I, rejunte flexível em diversas cores e a mão-de-obra necessária para a execução dos serviços de limpeza e preparo da superfície de assentamento, preparo e aplicação da argamassa colante industrializada, assentamento das peças conforme exigências das normas e recomendações dos fabricantes, e rejuntamento das placas com junta média de 3 mm. Normas técnicas: NBR 13816, NBR 13817, NBR 13818 e NBR 14081-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29 Caixilho fixo em tela de aço galvanizado, tipo ondulada com malha de 1/2´, fio 12, com requadro em cantoneira de aço carbono, sob medida (m²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e caixilho completo, tipo fixo, em tela de aço galvanizado, constituído por: fechamento com tela com malha ondulada artística de 1/2" (13 x 13 mm) fio BWG 12 (2,77 mm), fabricada em fio de aço doce com tensão média de ruptura de 40 a 60 kg / mm², galvanizado por imersão em banho de zinco antes de tecer a malha, com uma quantidade mínima de zinco da ordem de 70 g / m²; requadro externo estrutural, em perfil tipo "U", de aço carbono SAE 1010 / 1020, bitola 1 1/8 x 1 1/8" x 1/8"; requadro interno em perfil tipo "U", de aço carbono SAE 1010 / 1020, bitola de 3/4" x 3/4" x 1/8"; acabamento em barra chata de aço carbono SAE 1008 / 1012, bitola 3/4" x 1/8"; fixação do conjunto por meio de parafusos e buchas plásticas, apropriados para paredes de blocos estruturais, ou de concreto, ou vigas, ou pilares. Normas técnicas: NBR 5589 e NBR 6331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30 Porta/portão tipo gradil sob medida (m²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e porta ou portão, sob medida, constituído por uma ou duas folhas, tipo gradil, confeccionadas em aço, com ou sem bandeira; batentes em perfil de chapa dobrada em ferro; cadeados em latão, com haste em aço temperado; fecho reforçado de sobrepor, de fio chato, tipo ferrolho, com porta-cadeado em ferro galvanizado, compatíveis com as dimensões da porta e / ou portão; inclusive cimento, areia, materiais acessórios e a mão-de-obra necessária para a instalação e fixação da porta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31 Tinta acrílica em massa, inclusive preparo (m²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selador de tinta para pintura; tinta acrílica Standard; diluente (água potável), acabamento fosco acetinado; materiais acessórios e a mão-de-obra necessária para a execução dos serviços de: limpeza da superfície, lixamento, remoção do pó e aplicação do selador, conforme recomendações do fabricante; aplicação da tinta acrílica, em 2 ou 3 demãos, sobre superfície revestida com massa, conforme especificações do fabricante e norma NBR 11702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1.1.32 Esmalte em superfície metálica, inclusive preparo (m²)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e fundo óxido de ferro, diluente; tinta esmalte sintético Standard, acabamento brilhante, e que atenda à norma NBR 11702; diluente aguarrás, ou solvente para sintético; materiais acessórios e a mão-de-obra necessária para a execução dos serviços de: limpeza e preparo da superfície, conforme recomendações do fabricante; aplicação da tinta esmalte, em várias demãos (2 ou 3 demãos), conforme especificações do fabricant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33 Divisória em placas de granilite com espessura de 3 cm (m²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e instalação de divisória maciça, confeccionada em placas de granilite polido e encerado ou preparado para receber pintura, com espessura de 3,0 cm, nas dimensões indicadas em projeto; remunera também materiais acessórios: areia, cimento, cimento branco, cola à base de resina epóxi e eventuais peças e arremates metálicos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34 Porta lisa com batente metálico - 60 x 160 cm (um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a folha de porta lisa em madeira sarrafeada para acabamento em pintura ou cera; batente em chapa nº 16 dobrada e zincada; materiais acessórios e a mão-de-obra necessária para a montagem e fixação do batente e da folha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35 Ferragem completa para porta de box de WC tipo livre/ocupado (cj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e conjunto completo de ferragem para porta interna de sanitário, composto por: três dobradiças para porta de sanitário em ferro zincado, com peso mínimo de 105 g; tarjeta de sobrepor, livre / ocupado, em zamac; remunera também materiais acessórios e a mão-de-obra necessária para a montagem e instalação completa da ferragem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1.1.36 Banco contínuo em concreto vazado (m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materiais e mão-de-obra necessários para a execução dos serviços: alvenaria de apoio em tijolos comuns de barro cozido; revestimento da alvenaria em cimentado queimado; tampo de concreto armado com canto arredondado; remunera também instalação e serviço de limpeza final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37 Cimentado semi-áspero (m²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e cimento, areia e a mão-de-obra necessária para a execução do cimentado semi-ásper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1.1.38 Piso com requadro em concreto simples sem controle de fck (m³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cimento; areia; pedra britada nº 1 e ripa; remunera também, o fornecimento de materiais acessórios e a mão de obra necessária para o preparo do concreto, lançamento e a execução do piso com acabamento desempenado, em concreto preparado no local, sem o controle do fck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rá medido pelo volume de piso executado, conforme indicado no orçamento, com espessura mínima de 5cm (m³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1.1.39 Remoção de entulho de obra com caçamba metálica (m³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os serviços de carregamento manual de terra, alvenaria, concreto, argamassa, madeira, papel, plástico e metal até a caçamba, remoção e transporte da caçamba até unidade de destinação em área licenciada para tal finalidade, e que atenda às exigências de legislação municipal, abrangend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A empresa ou prestadora dos serviços de remoção do entulho, resíduos provenientes da construção civil, deverá cumprir todas as exigências e determinações previstas na legislação pertinente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b) Fornecimento de caçamba metálica de qualquer tamanho, na obra, remoção da mesma quando cheia, e a reposição por outra caçamba vazia, o transporte e o despejo na unidade de destinação final, independente da distância do local de despejo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) Fornecimento da mão-de-obra e recipientes adequados, necessários para o transporte manual, vertical ou horizontal, do material de entulho, até o local onde está situada a caçamba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d) Proteção das áreas envolvidas, bem como o despejo e acomodação dos materiais na caçamba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e) A mão-de-obra, os materiais acessórios e os equipamentos necessários ao carregamento, transporte e descarga deverão ser condizentes com a natureza dos serviços prestado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medido pelo volume de entulho indicado na planilha orçamentária e efetivamente removido (m³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1.2 INSTALAÇÕES HIDRÁULICA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instalações hidráulicas deverão ser executadas</w:t>
      </w:r>
      <w:r>
        <w:rPr>
          <w:rFonts w:cs="Arial" w:ascii="Arial" w:hAnsi="Arial"/>
          <w:bCs/>
          <w:sz w:val="20"/>
          <w:szCs w:val="20"/>
        </w:rPr>
        <w:t>, conforme indicação e posicionamento das peças sanitárias apresentadas no projeto arquitetônico. Todos os materiais necessários para a instalação, como tubos, conexões, aparelhos sanitários, metais, acessórios, assim como os materiais para as ligações nas redes de água e esgoto, deverão estar inclusos na verb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right="-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GUA FRIA:</w:t>
      </w:r>
      <w:r>
        <w:rPr>
          <w:rFonts w:cs="Arial" w:ascii="Arial" w:hAnsi="Arial"/>
          <w:sz w:val="20"/>
          <w:szCs w:val="20"/>
          <w:lang w:val="en-US"/>
        </w:rPr>
        <w:t xml:space="preserve"> A rede interna dever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z w:val="20"/>
          <w:szCs w:val="20"/>
          <w:lang w:val="en-US"/>
        </w:rPr>
        <w:t xml:space="preserve"> ser distribuída através de tubula</w:t>
      </w:r>
      <w:r>
        <w:rPr>
          <w:rFonts w:cs="Arial" w:ascii="Arial" w:hAnsi="Arial"/>
          <w:sz w:val="20"/>
          <w:szCs w:val="20"/>
        </w:rPr>
        <w:t xml:space="preserve">ção </w:t>
      </w:r>
      <w:r>
        <w:rPr>
          <w:rFonts w:cs="Arial" w:ascii="Arial" w:hAnsi="Arial"/>
          <w:sz w:val="20"/>
          <w:szCs w:val="20"/>
          <w:lang w:val="en-US"/>
        </w:rPr>
        <w:t>em PVC e os materiais necessários como, conexões, ralos, caixas sifonadas, lou</w:t>
      </w:r>
      <w:r>
        <w:rPr>
          <w:rFonts w:cs="Arial" w:ascii="Arial" w:hAnsi="Arial"/>
          <w:sz w:val="20"/>
          <w:szCs w:val="20"/>
        </w:rPr>
        <w:t>ç</w:t>
      </w:r>
      <w:r>
        <w:rPr>
          <w:rFonts w:cs="Arial" w:ascii="Arial" w:hAnsi="Arial"/>
          <w:sz w:val="20"/>
          <w:szCs w:val="20"/>
          <w:lang w:val="en-US"/>
        </w:rPr>
        <w:t>as, tampos, lavat</w:t>
      </w:r>
      <w:r>
        <w:rPr>
          <w:rFonts w:cs="Arial" w:ascii="Arial" w:hAnsi="Arial"/>
          <w:sz w:val="20"/>
          <w:szCs w:val="20"/>
        </w:rPr>
        <w:t>ó</w:t>
      </w:r>
      <w:r>
        <w:rPr>
          <w:rFonts w:cs="Arial" w:ascii="Arial" w:hAnsi="Arial"/>
          <w:sz w:val="20"/>
          <w:szCs w:val="20"/>
          <w:lang w:val="en-US"/>
        </w:rPr>
        <w:t>rios, cubas, metais cromados, torneiras, válvulas, registros, sif</w:t>
      </w:r>
      <w:r>
        <w:rPr>
          <w:rFonts w:cs="Arial" w:ascii="Arial" w:hAnsi="Arial"/>
          <w:sz w:val="20"/>
          <w:szCs w:val="20"/>
        </w:rPr>
        <w:t>õe</w:t>
      </w:r>
      <w:r>
        <w:rPr>
          <w:rFonts w:cs="Arial" w:ascii="Arial" w:hAnsi="Arial"/>
          <w:sz w:val="20"/>
          <w:szCs w:val="20"/>
          <w:lang w:val="en-US"/>
        </w:rPr>
        <w:t>s e demais acessórios, deverão estar inclusos nos servi</w:t>
      </w:r>
      <w:r>
        <w:rPr>
          <w:rFonts w:cs="Arial" w:ascii="Arial" w:hAnsi="Arial"/>
          <w:sz w:val="20"/>
          <w:szCs w:val="20"/>
        </w:rPr>
        <w:t>ç</w:t>
      </w:r>
      <w:r>
        <w:rPr>
          <w:rFonts w:cs="Arial" w:ascii="Arial" w:hAnsi="Arial"/>
          <w:sz w:val="20"/>
          <w:szCs w:val="20"/>
          <w:lang w:val="en-US"/>
        </w:rPr>
        <w:t>os.</w:t>
      </w:r>
    </w:p>
    <w:p>
      <w:pPr>
        <w:pStyle w:val="Normal"/>
        <w:tabs>
          <w:tab w:val="clear" w:pos="708"/>
          <w:tab w:val="left" w:pos="0" w:leader="none"/>
        </w:tabs>
        <w:ind w:left="360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right="-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GOTO SANITÁRIO</w:t>
      </w:r>
      <w:r>
        <w:rPr>
          <w:rFonts w:cs="Arial" w:ascii="Arial" w:hAnsi="Arial"/>
          <w:sz w:val="20"/>
          <w:szCs w:val="20"/>
        </w:rPr>
        <w:t>: Deverão ser convenientemente coletados e distribuídos por tubulações de PVC, com inclinação mínima de 2%, conectados à fossa séptica e, posteriormente, ligados à rede coletora pública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360" w:right="-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GUAS PLUVIAIS</w:t>
      </w:r>
      <w:r>
        <w:rPr>
          <w:rFonts w:cs="Arial" w:ascii="Arial" w:hAnsi="Arial"/>
          <w:sz w:val="20"/>
          <w:szCs w:val="20"/>
        </w:rPr>
        <w:t>: Deverão ser conduzidas para a via pública, por gravidade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1.2.1 Bacia sifonada de louça sem tampa - 6 litros (un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a bacia sifonada de louça com as características: funcionamento do sifonamento com volume de descarga reduzido - 6 litros (categoria V.D.R.), e com todos os requisitos exigidos pelo Programa Brasileiro de Qualidade e Produtividade do Habitat (PBQP-H). Remunera também: bolsa de borracha; anel de borracha de expansão de 4"; tubo de ligação com canopla, parafusos niquelados; massa de vidro para fixação e assentamento da base; materiais acessórios e a mão-de-obra necessária para a instalação e ligação às redes de água e esgoto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2 Cuba de louça de embutir oval (un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e cuba de louça de embutir para lavatório, na cor branco, inclusive materiais para fixação; materiais acessórios e a mão-de-obra necessária para sua instalação completa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3 Tampo/bancada em granito amêndoa, espessura de 2 cm (m²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materiais e a mão-de-obra necessária para instalação de tampo em granito com espessura de 2 cm, inclusive testeira, frontão, furos (se necessários); assentamento e rejuntamento com argamassa de cimento e areia e demais elementos de arremate e fixação; acabamento polido e lustrado na cor Amêndoa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1.2.4 Lavatório de louça sem coluna (un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lavatório de louça sem coluna, na cor branco, inclusive os materiais para fixação, materiais acessórios e a mão-de-obra necessária para sua instalação comple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5 Tanque simples em concreto pré-moldado (un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item remunera o fornecimento de tanque de concreto pré-moldado de 650 x 650 mm; materiais para a fixação; materiais acessórios e a mão-de-obra necessária para sua instalaçã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6 Torneira para lavatório em latão fundido cromado, DN= 1/2´ (un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e instalação de torneira para lavatório, em latão fundido cromado de 1/2"; inclusive materiais acessórios necessários à instalação e ligação à rede de águ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1.2.7 Torneira curta com rosca para uso geral, em latão fundido cromado, DN= 1/2´ (un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e torneira curta com rosca, para uso geral, em latão fundido cromado de 1/2"; inclusive materiais acessórios necessários à instalação e ligação à rede de água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8 Válvula de descarga antivandalismo, DN= 1 1/2´ (un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e instalação da válvula de descarga, com registro próprio, em latão ou bronze, com acabamento cromado liso, diâmetro nominal de 1 1/2", tipo antivandalismo, inclusive materiais acessórios de vedação e o tubo de descida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9 Chuveiro elétrico de 5500 W / 220 V em PVC (un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o chuveiro elétrico com potência de 5.500 W para 220 V, com acabamento em PVC, inclusive braço de ligação em PVC, material de vedação necessário para sua instalação e ligação às redes elétrica e de água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10 Registro de pressão em latão fundido cromado com canopla, DN= 3/4´ - linha especial (un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e registro de pressão em latão fundido, acabamento cromado com canopla, linha especial, diâmetro nominal de 3/4", inclusive materiais acessórios e de vedação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11 Ralo seco em PVC rígido de 100 x 40 mm, com grelha (un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e ralo seco em PVC rígido, de 100 x 40 mm, com grelha metálica, inclusive materiais acessórios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12 Tampo/bancada em concreto armado, revestido em aço inoxidável fosco polido (m²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materiais e a mão-de-obra necessária para instalação de tampo em concreto armado revestido em aço inoxidável AISI 304, liga 18,8 em chapa 20 com espessura de 1mm, com acabamento polido fosco; espessura de 50 mm; com testeira e frontão, para largura útil até 700 mm; e furos (se necessários). Remunera também materiais e mão-de-obra necessários ao chumbamento ou apoio do tampo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13 Cuba em aço inoxidável simples de 500x400x200mm (un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e instalação da cuba simples, linha comercial sem pertences, de 500 x 400 x 200 mm, em aço inoxidável AISI 304, liga 18,8; espessura da chapa 22; inclusive materiais acessórios necessários para a instalação em bancadas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14 Sifão plástico sanfonado universal de 1´(un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o sifão sanfonado universal, entrada de 1" e com saída de 40 mm ou 50 mm; materiais acessórios e a mão-de-obra necessária para sua instalação e ligação à rede de esgoto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1.2.15 Tubo de PVC rígido soldável marrom, DN= 25 mm, (3/4´), inclusive conexões (m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 ítem remunera o fornecimento de materiais e mão-de-obra, e instalação de tubos de PVC rígido marrom com juntas soldáveis DN= 25 mm (3/4”), inclusive conexões, para sistemas prediais de água fria. Remunera também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) Conexões de PVC rígido com bucha e reforço de latão, juntas soldáveis e rosqueáveis para ligações em tubos metálicos, registros e torneiras, adesivo plástico, solução limpadora para juntas soldáveis, materiais acessórios e eventuais perdas de corte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bertura e fechamento de rasgos para tubulações embutidas, ou escavação e reaterro apiloado de valas com profundidade média de 60 cm para tubulações enterradas ou fixação por grampos ou presilhas para tubulações aparentes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16 Tubo de PVC rígido branco PxB com virola e anel de borracha, linha esgoto série normal, DN= 50 mm, inclusive conexões (m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 ítem remunera o fornecimento de materiais e mão-de-obra, e instalação de tubos de PVC rígido branco, PxB com virola e anel de borracha, linha esgoto série normal, DN= 50 mm, inclusive conexões. Remunera também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) Solução limpadora e pasta lubrificante para juntas elásticas, materiais acessórios e eventuais perdas de corte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b) Abertura e fechamento de rasgos para tubulações embutidas, ou escavação e reaterro apiloado de valas com profundidade média de 60 cm para tubulações enterradas ou fixação por grampos ou presilhas para tubulações aparentes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17 Tubo de PVC rígido branco PxB com virola e anel de borracha, linha esgoto série normal, DN= 100 mm, inclusive conexões (m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 ítem remunera o fornecimento de materiais e mão-de-obra, e instalação de tubos de PVC rígido branco, P x B com virola e anel de borracha, linha esgoto série normal, DN= 100 mm, inclusive conexões. Remunera também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) Solução limpadora e pasta lubrificante para juntas elásticas, materiais acessórios e eventuais perdas de corte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b) Abertura e fechamento de rasgos para tubulações embutidas, ou escavação e reaterro apiloado de valas com profundidade média de 60 cm para tubulações enterradas ou fixação por grampos ou presilhas para tubulações aparentes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3 INSTALAÇÕES ELETRICA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everá ser executado pela contratada, o projeto das instalações elétricas, para a Reforma dos Vestiários e banco de reservas. As instalações elétricas deverão ser executadas, de maneira a atender todas as necessidades de uso quanto à iluminação e tomadas de energ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rá estar incluso na verba, todo o serviço civil necessário, bem como a mão-de-obra para a execução das instalações, compreendendo a revisão do padrão de energia, quadros de distribuição, disjuntores, eletrodutos, cabos de alimentação, tomadas de energia, interruptores, luminárias, lâmpadas, reatores e demais acessórios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s serviços serão medidos, conforme descrito na planilha orçamentári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a execução dos serviços deverão ser seguidas as normas pertinentes, sendo obrigatórias as da ABNT e Manuais de Obras Pública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, todos os materiais especificados e citados na planilha deverão estar de acordo com as respectivas normas técnicas brasileiras de cada um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 instalador deverá proceder aos ensaios finais de entrega da obra conforme a NBR-5410, bem como fornecer a Anotação de Responsabilidade Técnica dos serviços executados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ECHAMENTO EM MURO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1 Broca em concreto armado diâmetro de 20 cm – completa (m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1.14</w:t>
      </w:r>
    </w:p>
    <w:p>
      <w:pPr>
        <w:pStyle w:val="Normal"/>
        <w:suppressAutoHyphens w:val="true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2.2 Escavação manual em solo de 1ª e 2ª categoria em vala ou cava até 1,50 m (m³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a mão-de-obra necessária para a escavação manual em solo de 1ª e 2ª categorias em valas ou cavas até 1,50 m de profundidade, conforme especificado em orçamento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3 Armadura em barra de aço CA-50 (A ou B) fyk= 500 Mpa (kg) - FUNDAÇÃ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1.11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2.4 Concreto usinado, fck = 25,0 Mpa (m³) - FUNDAÇÃO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1.12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5 Lançamento, espalhamento e adensamento de concreto ou massa em lastro e/ou enchimento (m³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1.13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6 Alvenaria de bloco de concreto estrutural 29 x 19 x 29 cm - classe A (m²)- PILARE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materiais e mão-de-obra necessária para a execução de alvenaria estrutural, para uso aparente, confeccionada em bloco vazado de concreto de 29 x 19 x 29 cm e resistência mínima de 8,0 Mpa, classe A; assentada com argamassa mista de cimento, cal hidratada e areia. Norma técnica: NBR 6136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utilizado na execução dos pilares do muro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7 Armadura em barra de aço CA-50 (A ou B) fyk= 500 Mpa (kg) – PILARES E CINTA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1.11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2.8 Concreto usinado, fck = 25,0 Mpa (m³) – PILARES E CINTAS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1.12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9 Lançamento, espalhamento e adensamento de concreto ou massa em lastro e/ou enchimento (m³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1.1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10 Alvenaria de bloco de concreto estrutural 14 x 19 x 39 cm - classe A (m²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materiais e mão-de-obra necessária para a execução de alvenaria estrutural, para uso aparente, confeccionada em bloco vazado de concreto de 14 x 19 x 39 cm e resistência mínima de 8,0 Mpa, classe A; assentada com argamassa mista de cimento, cal hidratada e areia. Norma técnica: NBR 6136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 assentamento dos blocos será em alinhamento “junta prumo”, aparente e frisado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11 Tinta látex antimofo em massa, inclusive preparo (m²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selador de tinta para pintura látex Standard à base de emulsão acrílica modificada, aditivada com Silthane (silicone e poliuretano), solúvel em água, conforme norma NBR 11702, acabamento fosco aveludado, resistente ao mofo, sol, chuva e maresia, materiais acessórios e a mão-de-obra necessária para a execução dos serviços de: limpeza da superfície, lixamento, remoção do pó e aplicação do selador, conforme recomendações do fabricante; aplicação da tinta, em várias demãos (2 ou 3 demãos), conforme especificações do fabricante, sobre superfície revestida com massa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12 Demolição manual de alvenaria de elevação ou elemento vazado, incluindo revestimento (m³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gue as especificações do item 1.1.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13 Portão tubular em tela de aço galvanizado até 2,00 m de altura, completo (m²)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e portão pivotante de uma ou duas folhas com altura até 2,00 m, constituído por: perfil tubular de aço carbono SAE 1008 / 1010 galvanizado norma ASTM A 513, com diâmetro externo de 2"; requadro interno em barra chata de aço carbono SAE 1008 / 1012, de 3/4" x 3/16"; tela tipo "Zinc Fence" da Universal, Icotela ou equivalente, com malha ciclônica tipo "Q" de 2" (50 x 50 mm) fio BWG 10 (3,40 mm) ou de 1" (25 x 25 mm) fio BWG 12 (2,77 mm), fabricada em fio de aço doce com tensão média de ruptura de 40 a 60 kg / mm² de acordo com a NBR 5589, galvanizado por imersão em banho de zinco antes de tecer a malha, com uma quantidade mínima de zinco da ordem de 70 g / m² NBR 6331, com acabamento de pontas dobradas; batentes; colunas; trinco e ferrolho com porta-cadeado. O item remunera também o fornecimento de cimento, areia, materiais e mão de obra necessários para: aplicação em uma demão de galvanização a frio, nos pontos de solda e / ou corte dos elementos que compõem o portão, conforme recomendações do fabricante. Será medido por área de portão instalado (m²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2.14 Esmalte em superfície metálica, inclusive preparo (m²)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1.32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MURETA COM ALAMBRADO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1 Broca em concreto armado diâmetro de 20 cm – completa (m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1.14</w:t>
      </w:r>
    </w:p>
    <w:p>
      <w:pPr>
        <w:pStyle w:val="Normal"/>
        <w:suppressAutoHyphens w:val="true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3.2 Escavação manual em solo de 1ª e 2ª categoria em vala ou cava até 1,50 m (m³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a mão-de-obra necessária para a escavação manual em solo de 1ª e 2ª categorias em valas ou cavas até 1,50 m de profundidade, conforme especificado em orçamento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3 Armadura em barra de aço CA-50 (A ou B) fyk= 500 Mpa (kg) - FUNDAÇÃ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1.11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3.4 Concreto usinado, fck = 25,0 Mpa (m³) - FUNDAÇÃO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1.12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5 Lançamento, espalhamento e adensamento de concreto ou massa em lastro e/ou enchimento (m³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1.13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6 Alvenaria de bloco de concreto estrutural 14 x 19 x 39 cm - classe A (m²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2.10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7 Armadura em barra de aço CA-50 (A ou B) fyk= 500 Mpa (kg) – PILARES E CINTA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1.11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3.8 Concreto usinado, fck = 25,0 Mpa (m³) – PILARES E CINTAS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1.12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9 Lançamento, espalhamento e adensamento de concreto ou massa em lastro e/ou enchimento (m³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1.1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10 Tinta látex antimofo em massa, inclusive preparo (m²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2.11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11 Alambrado em tela de aço galvanizado de 2´, montantes metálicos retos (m²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szCs w:val="20"/>
        </w:rPr>
        <w:t>O item remunera a execução de alambrado tubular para fechamento em geral, de qualquer altura, aferida na projeção vertical, não sendo considerada a altura do chumbamento em embasamento, ou solo, constituído por: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) Fornecimento e instalação de montantes verticais em tubos de aço carbono SAE 1008 / 1010, galvanizados de acordo com norma ASTM A 513, com diâmetro externo de 2" e espessura de 2,25 mm, chumbados diretamente no solo ou sobre mureta ou sobre embasamento na profundidade média de 0,50 m e com espaçamento máximo de 2,40 m entre colunas, extremo superior com acabamento superior tipo tampa em chapa de aço carbono SAE 1008 / 1012, bitola MSG 14 (2 mm de espessura)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b) Fornecimento e instalação de travamentos horizontais soldados aos montantes verticais, nas partes superior, intermediária e inferior do alambrado, em tubos de aço carbono SAE 1008 / 1010, galvanizados de acordo com norma ASTM A 513, com diâmetro externo de 2" e espessura de 2,25 mm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) Fornecimento e instalação de três fios de cabo tirante para fixação da tela, em cabo de aço doce fio BWG 10 (3,40 mm), tensionado por esticadores a cada 2,40 m e fixados nos montantes verticais com arames amarradores fio de aço BWG 14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d) Fornecimento e instalação de contraventamentos a cada 15,00 m, ou nos seccionamentos, ou finais de alambrado, por meio de mãos-francesas em tubos de aço SAE 1008 / 1010 galvanizados de acordo com norma ASTM A 513, com diâmetro externo de 2" e espessura de 2,25 mm, parafusadas ou soldadas nos montantes verticais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e) Fornecimento e instalação de tela, tipo "Zinc Fence" da Universal, Incotela ou equivalente, com malha ciclônica tipo "Q" de 2" (50 x 50 mm) fio BWG 10 (3,40 mm), fabricada em fio de aço doce com tensão média de ruptura de 40 a 60 kg / mm² de acordo com a NBR 5589, galvanizado por imersão em banho de zinco antes de tecer a malha, com uma quantidade mínima de zinco da ordem de 70 g / m² NBR 6331, com acabamento lateral de pontas dobradas, fixada por meio de cabos tensores e arames de amarração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f) Fornecimento e instalação de arame fabricado em fio de aço doce recozido e zincado bitola BWG 14 (2,11 mm) de acordo com a NBR 5589, utilizado para amarração da tela e do arame farpado aos montantes verticais e travamentos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Remunera também o fornecimento de materiais e mão-de-obra necessários para: aplicação em uma demão de galvanização a frio, nos pontos de solda e / ou corte dos elementos que compõem o alambrado, conforme recomendações do fabricante; aplicação de fundo sintético branco antioxidante, para superfície de aço galvanizado, aplicado em uma demão, e esmalte sintético na cor alumínio, aplicado com duas demãos, em todo o material utilizado para a execução do alambrado, com exceção feita à tela;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12 Portão tubular em tela de aço galvanizado até 2,00 m de altura, completo (m²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2.13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2.13 Esmalte em superfície metálica, inclusive preparo (m²)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1.32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to Antônio de Posse, 20 de fevereiro de 2019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RBERTO DE OLIVÉRIO JUNIOR</w:t>
        <w:tab/>
        <w:tab/>
        <w:tab/>
        <w:t>ENGº JOSÉ SIDNEI VIEIRA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feito Municipal</w:t>
        <w:tab/>
        <w:tab/>
        <w:tab/>
        <w:tab/>
        <w:tab/>
        <w:t>Autor do projeto e orçamento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to Antonio de Posse – SP</w:t>
        <w:tab/>
        <w:tab/>
        <w:tab/>
        <w:tab/>
        <w:t>CREA 0605058496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RT nº 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8" w:top="184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354" w:leader="none"/>
      </w:tabs>
      <w:rPr/>
    </w:pPr>
    <w:r>
      <w:rPr/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268595</wp:posOffset>
          </wp:positionH>
          <wp:positionV relativeFrom="paragraph">
            <wp:posOffset>-173990</wp:posOffset>
          </wp:positionV>
          <wp:extent cx="914400" cy="904875"/>
          <wp:effectExtent l="0" t="0" r="0" b="0"/>
          <wp:wrapSquare wrapText="bothSides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4" r="-6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-557530</wp:posOffset>
          </wp:positionH>
          <wp:positionV relativeFrom="paragraph">
            <wp:posOffset>-59690</wp:posOffset>
          </wp:positionV>
          <wp:extent cx="1304925" cy="790575"/>
          <wp:effectExtent l="0" t="0" r="0" b="0"/>
          <wp:wrapTight wrapText="bothSides">
            <wp:wrapPolygon edited="0">
              <wp:start x="13709" y="0"/>
              <wp:lineTo x="1573" y="0"/>
              <wp:lineTo x="466" y="247"/>
              <wp:lineTo x="466" y="12488"/>
              <wp:lineTo x="3939" y="12488"/>
              <wp:lineTo x="-2" y="13519"/>
              <wp:lineTo x="-164" y="16651"/>
              <wp:lineTo x="1096" y="16651"/>
              <wp:lineTo x="313" y="17682"/>
              <wp:lineTo x="466" y="20031"/>
              <wp:lineTo x="3147" y="21336"/>
              <wp:lineTo x="14654" y="21336"/>
              <wp:lineTo x="15131" y="21336"/>
              <wp:lineTo x="15915" y="21075"/>
              <wp:lineTo x="15761" y="20814"/>
              <wp:lineTo x="21438" y="19509"/>
              <wp:lineTo x="21438" y="16651"/>
              <wp:lineTo x="16552" y="16651"/>
              <wp:lineTo x="21438" y="13780"/>
              <wp:lineTo x="21600" y="11444"/>
              <wp:lineTo x="21276" y="9095"/>
              <wp:lineTo x="19548" y="8325"/>
              <wp:lineTo x="17965" y="4162"/>
              <wp:lineTo x="18757" y="4162"/>
              <wp:lineTo x="20493" y="1291"/>
              <wp:lineTo x="20331" y="0"/>
              <wp:lineTo x="13709" y="0"/>
            </wp:wrapPolygon>
          </wp:wrapTight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61" r="-3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083310</wp:posOffset>
              </wp:positionH>
              <wp:positionV relativeFrom="paragraph">
                <wp:posOffset>180975</wp:posOffset>
              </wp:positionV>
              <wp:extent cx="5139690" cy="7213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9690" cy="721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4.7pt;height:56.8pt;mso-wrap-distance-left:9.05pt;mso-wrap-distance-right:9.05pt;mso-wrap-distance-top:0pt;mso-wrap-distance-bottom:0pt;margin-top:14.25pt;mso-position-vertical-relative:text;margin-left:85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709295</wp:posOffset>
              </wp:positionH>
              <wp:positionV relativeFrom="paragraph">
                <wp:posOffset>-88265</wp:posOffset>
              </wp:positionV>
              <wp:extent cx="4514850" cy="10090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14850" cy="1009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1368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u w:val="single"/>
                            </w:rPr>
                            <w:t>Prefeitura Municipal de Santo Antonio de Posse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134" w:leader="none"/>
                              <w:tab w:val="center" w:pos="4419" w:leader="none"/>
                              <w:tab w:val="right" w:pos="8838" w:leader="none"/>
                              <w:tab w:val="left" w:pos="9837" w:leader="underscore"/>
                            </w:tabs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Praça Chafia Chaib Baracat, 351 – Tel. (19) 3896-9000 ramal 9002 e 9004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134" w:leader="none"/>
                              <w:tab w:val="center" w:pos="4419" w:leader="none"/>
                              <w:tab w:val="right" w:pos="8838" w:leader="none"/>
                              <w:tab w:val="left" w:pos="9837" w:leader="underscor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-mail: gabinete@pmsaposse.sp.gov.br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134" w:leader="none"/>
                              <w:tab w:val="center" w:pos="4419" w:leader="none"/>
                              <w:tab w:val="right" w:pos="8838" w:leader="none"/>
                              <w:tab w:val="left" w:pos="9837" w:leader="underscor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anto Antonio de Posse – SP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5.5pt;height:79.45pt;mso-wrap-distance-left:9.05pt;mso-wrap-distance-right:9.05pt;mso-wrap-distance-top:0pt;mso-wrap-distance-bottom:0pt;margin-top:-6.95pt;mso-position-vertical-relative:text;margin-left:5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left" w:pos="1368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u w:val="single"/>
                      </w:rPr>
                      <w:t>Prefeitura Municipal de Santo Antonio de Posse</w:t>
                    </w:r>
                  </w:p>
                  <w:p>
                    <w:pPr>
                      <w:pStyle w:val="Header"/>
                      <w:tabs>
                        <w:tab w:val="left" w:pos="1134" w:leader="none"/>
                        <w:tab w:val="center" w:pos="4419" w:leader="none"/>
                        <w:tab w:val="right" w:pos="8838" w:leader="none"/>
                        <w:tab w:val="left" w:pos="9837" w:leader="underscore"/>
                      </w:tabs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Praça Chafia Chaib Baracat, 351 – Tel. (19) 3896-9000 ramal 9002 e 9004</w:t>
                    </w:r>
                  </w:p>
                  <w:p>
                    <w:pPr>
                      <w:pStyle w:val="Header"/>
                      <w:tabs>
                        <w:tab w:val="left" w:pos="1134" w:leader="none"/>
                        <w:tab w:val="center" w:pos="4419" w:leader="none"/>
                        <w:tab w:val="right" w:pos="8838" w:leader="none"/>
                        <w:tab w:val="left" w:pos="9837" w:leader="underscore"/>
                      </w:tabs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-mail: gabinete@pmsaposse.sp.gov.br</w:t>
                    </w:r>
                  </w:p>
                  <w:p>
                    <w:pPr>
                      <w:pStyle w:val="Header"/>
                      <w:tabs>
                        <w:tab w:val="left" w:pos="1134" w:leader="none"/>
                        <w:tab w:val="center" w:pos="4419" w:leader="none"/>
                        <w:tab w:val="right" w:pos="8838" w:leader="none"/>
                        <w:tab w:val="left" w:pos="9837" w:leader="underscore"/>
                      </w:tabs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anto Antonio de Posse – SP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hanging="0"/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b/>
      <w:bCs/>
      <w:sz w:val="24"/>
      <w:szCs w:val="24"/>
      <w:lang w:val="pt-BR" w:bidi="ar-SA"/>
    </w:rPr>
  </w:style>
  <w:style w:type="character" w:styleId="CabealhoChar">
    <w:name w:val="Cabeçalho Char"/>
    <w:qFormat/>
    <w:rPr>
      <w:lang w:val="pt-BR" w:bidi="ar-SA"/>
    </w:rPr>
  </w:style>
  <w:style w:type="character" w:styleId="RodapChar">
    <w:name w:val="Rodapé Char"/>
    <w:qFormat/>
    <w:rPr>
      <w:sz w:val="24"/>
      <w:szCs w:val="24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b/>
      <w:i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8:24:00Z</dcterms:created>
  <dc:creator>PENTIUM-III 600</dc:creator>
  <dc:description/>
  <cp:keywords/>
  <dc:language>en-US</dc:language>
  <cp:lastModifiedBy>Fernanda Simplicio Rampazio</cp:lastModifiedBy>
  <cp:lastPrinted>2019-02-20T11:29:00Z</cp:lastPrinted>
  <dcterms:modified xsi:type="dcterms:W3CDTF">2019-02-20T14:48:00Z</dcterms:modified>
  <cp:revision>94</cp:revision>
  <dc:subject/>
  <dc:title>MINISTÉRIO DA       SAÚDE</dc:title>
</cp:coreProperties>
</file>